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PARERE DEL COLLEGIO DEI REVISORI                                Napoli, 25/06/200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M. n. 2371 del 24.06.2002 – Proposta al Consiglio: assunzione di mutuo con la Cassa DD.PP. per la sottoscrizione di azioni di nuova emissione della S.P.A. cons. Centro Agroalimentare di Napoli - variazione al bilancio annuale 2002 e pluriennale 2002- 200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Dirigente del Servizio Dipartimentale Normalità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di regolarità contabile espresso dal Ragioniere Generale in cui è precisato che “</w:t>
      </w:r>
      <w:r>
        <w:rPr>
          <w:rFonts w:cs="Times New Roman" w:ascii="Times New Roman" w:hAnsi="Times New Roman"/>
          <w:i/>
          <w:iCs/>
          <w:sz w:val="24"/>
        </w:rPr>
        <w:t>occorre modificare il piano triennale dei LL.PP. e l’elenco annuale</w:t>
      </w:r>
      <w:r>
        <w:rPr>
          <w:rFonts w:cs="Times New Roman" w:ascii="Times New Roman" w:hAnsi="Times New Roman"/>
          <w:sz w:val="24"/>
        </w:rPr>
        <w:t>”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he la variazione proposta non altera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29:00Z</dcterms:created>
  <dc:creator>COMUNE DI NAPOLI</dc:creator>
  <dc:description/>
  <dc:language>en-US</dc:language>
  <cp:lastModifiedBy>COMUNE DI NAPOLI </cp:lastModifiedBy>
  <cp:lastPrinted>2002-06-25T15:42:00Z</cp:lastPrinted>
  <dcterms:modified xsi:type="dcterms:W3CDTF">2003-02-14T09:40:00Z</dcterms:modified>
  <cp:revision>6</cp:revision>
  <dc:subject/>
  <dc:title/>
</cp:coreProperties>
</file>